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Times New Roman"/>
          <w:sz w:val="20"/>
          <w:szCs w:val="20"/>
        </w:rPr>
        <w:t>Załącznik nr 2 do WZ (Wzór umowy)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b/>
        </w:rPr>
        <w:t>UMOWA NR IR.272.2.29</w:t>
      </w:r>
      <w:r>
        <w:rPr>
          <w:rFonts w:cs="Times New Roman"/>
        </w:rPr>
        <w:t>/ ..... /</w:t>
      </w:r>
      <w:r>
        <w:rPr>
          <w:rFonts w:cs="Times New Roman"/>
          <w:b/>
        </w:rPr>
        <w:t>2017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zawarta w dniu …………………. pomiędzy: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Powiatem Włocławskim, ul. Cyganka 28, 87-800 Włocławek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Nr NIP:  888-311-57-91, Nr REGON: 910866778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lineRule="auto" w:line="240" w:before="0" w:after="0"/>
        <w:rPr/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przy kontrasygnacie: ……………………………………………..……….…….. 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zwanym dalej „Zamawiającym”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Nr NIP:………………………………………………………………..…………. ,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120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w wyniku dokonania przez Zamawiającego wyboru oferty Wykonawcy w trybie bez stosowania przepisów ustawy z dnia 29 stycznia 2004 r. Prawo zamówień publicznych (Dz.U. z 2015 r. poz. 2164, z późn. zm.), na podstawie art. 4 pkt 8 tejże ustawy, została zawarta umowa o następującej treści: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. Przedmiot umowy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1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Zamawiający zleca, a Wykonawca przyjmuje do realizacji zadanie inwestycyjne pod nazwą: </w:t>
      </w:r>
      <w:r>
        <w:rPr>
          <w:rFonts w:cs="Times New Roman"/>
          <w:b/>
          <w:bCs/>
        </w:rPr>
        <w:t xml:space="preserve">„Budowa boiska wielofunkcyjnego” </w:t>
      </w:r>
      <w:r>
        <w:rPr>
          <w:rFonts w:cs="Times New Roman"/>
        </w:rPr>
        <w:t xml:space="preserve">dla Placówki Opiekuńczo-Wychowawczej „Jaś” w Brzeziu, </w:t>
      </w:r>
      <w:r>
        <w:rPr>
          <w:rFonts w:eastAsia="Times New Roman" w:cs="Times New Roman"/>
        </w:rPr>
        <w:t>zgodnie z Warunkami Zamówienia /WZ/ stanowiącymi załącznik nr 1 do umowy oraz złożoną ofertą wykonawcy, stanowiącą załącznik nr 2 do umowy.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 Wykonawca oświadcza, że zapoznał się z warunkami realizacji zamówienia i zamówienie przyjmuje do realizacji bez zastrzeżeń za cenę podaną w ofercie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2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Przedmiot umowy obejmuje realizację zadania inwestycyjnego pn. </w:t>
      </w:r>
      <w:r>
        <w:rPr>
          <w:rFonts w:cs="Times New Roman"/>
          <w:b/>
          <w:bCs/>
        </w:rPr>
        <w:t xml:space="preserve">„Budowa boiska wielofunkcyjnego” </w:t>
      </w:r>
      <w:r>
        <w:rPr>
          <w:rFonts w:cs="Times New Roman"/>
        </w:rPr>
        <w:t>dla Placówki Opiekuńczo-Wychowawczej „Jaś” w Brzeziu w zakresie</w:t>
      </w:r>
      <w:r>
        <w:rPr>
          <w:rFonts w:eastAsia="Times New Roman" w:cs="Times New Roman"/>
        </w:rPr>
        <w:t>: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boiska o wymiarach 14,50m x 9,20m przeznaczonego do gry w piłkę nożną, siatkową, koszykową i badmintona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</w:rPr>
        <w:t>2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Do zadań wykonawcy należy w szczególn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wykonanie płyty boiska z nawierzchni poliuretanowo-gumowej o grubości 18mm-25 mm, kolor czerwony, przyklejone do podłoża klejem poluretanowym,  na podbudowie betonowej z obrzeżem betonowym, wylewka betonowa B 20 z dylatacj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wykonanie odwodnienia liniowego o długości 75mb z podłączeniem do studzienk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/>
        </w:rPr>
        <w:t>dostarczenie i zamontowanie na terenie placówki niżej wymienionych urządzeń   stanowiących wielofunkcyjne boisk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bramki stalowe z siatką do piłki nożnej o wym. 317m x 310m - 2 komplet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kosze do piłki koszykowej z tablicą, stojak stalowy ocynkowany o  wysięgu 370 m , tablica, siateczka do obręczy - 2 sz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/>
        </w:rPr>
        <w:t>słupki wielofunkcyjne do  siatkówki  (z siatką) z regulacją wysokości mocowania siatki – 1 kpl ( słupki 2 szt.+ siatka do siatkówki 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cs="Times New Roman"/>
        </w:rPr>
      </w:pPr>
      <w:r>
        <w:rPr>
          <w:rFonts w:cs="Times New Roman"/>
        </w:rPr>
        <w:t>ogrodzenie wysokie - wychwytacze piłek o wym. 4m x 9,20m (1 szt.) oraz 4m x 14.50 (1 szt)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3. Roboty budowlane prowadzone będą w oparciu o zgłoszenie robót.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4. Wykonawca zapewni wykonanie boiska zgodnie z ustawą z dnia 7 lipca 1994 r. Prawo budowlane (Dz.U. z 2016 r., poz. 290, z późn. zm.). Wbudowane materiały i dostarczone urządzenia powinny spełniać wymogi bezpieczeństwa, mieścić się w Polskich Normach, posiadać w szczególności stosowne atesty, deklaracje zgodności i certyfikaty. </w:t>
      </w:r>
    </w:p>
    <w:p>
      <w:pPr>
        <w:pStyle w:val="Standard"/>
        <w:spacing w:lineRule="auto" w:line="240" w:before="0" w:after="120"/>
        <w:jc w:val="both"/>
        <w:rPr>
          <w:rFonts w:cs="Times New Roman"/>
        </w:rPr>
      </w:pPr>
      <w:r>
        <w:rPr>
          <w:rFonts w:cs="Times New Roman"/>
        </w:rPr>
        <w:t>5. Koszty dostawy, transportu oraz koszty robót budowlanych i montażu ponosi Wykonawca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6. Wykonawca zobowiązuje się do wykonania przedmiotu umowy z zachowaniem należytej staranności i zgodnie z zasadami wiedzy technicznej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/>
        </w:rPr>
        <w:t xml:space="preserve">7. </w:t>
      </w:r>
      <w:r>
        <w:rPr>
          <w:rFonts w:eastAsia="Times New Roman" w:cs="Times New Roman"/>
          <w:kern w:val="2"/>
          <w:lang w:eastAsia="ar-SA" w:bidi="ar-SA"/>
        </w:rPr>
        <w:t xml:space="preserve">Roboty budowlane prowadzone będą na obiekcie czynnym </w:t>
      </w:r>
      <w:r>
        <w:rPr>
          <w:rFonts w:eastAsia="Times New Roman" w:cs="Times New Roman"/>
          <w:kern w:val="0"/>
          <w:lang w:eastAsia="pl-PL" w:bidi="ar-SA"/>
        </w:rPr>
        <w:t>i Wykonawca zobowiązuje się zorganizować je tak, aby nie narażać mieszkańców, pracowników i osób trzecich na niebezpieczeństwo i uciążliwości wynikające z prowadzonych robót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3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Zamawiającym jest Powiat Włocławski, a odbiorcą bezpośrednim przedmiotu umowy jest Placówka Opiekuńczo-Wychowawcza „Jaś” w Brzeziu, której Dyrektor wyznaczony jest do nadzorowania realizacji i administrowania umową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2. Koordynatorem Zamawiającego w zakresie wykonywania obowiązków umownych będzie;            p. ………………………………………………………………………………………………..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3. Do kontaktów ze strony Wykonawcy wyznacza się;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p. 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Zmiana którejkolwiek z osób, o których mowa w ust. 2 i 3 nie wymaga zmiany postanowień umowy. O każdej zmianie osób Wykonawca skutecznie zawiadomi Zamawiającego, a Zamawiający skutecznie powiadomi Wykonawcę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. Termin wykonania umowy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4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wca wykona przedmiot umowy w terminie </w:t>
      </w:r>
      <w:r>
        <w:rPr>
          <w:rFonts w:cs="Times New Roman"/>
          <w:b/>
        </w:rPr>
        <w:t>2 miesięcy</w:t>
      </w:r>
      <w:r>
        <w:rPr>
          <w:rFonts w:cs="Times New Roman"/>
        </w:rPr>
        <w:t xml:space="preserve"> od dnia zawarcia umowy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5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Wykonanie umowy zostanie potwierdzone protokołem odbioru końcowego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2. Odbiór końcowy ma na celu ostateczne przekazanie Zamawiającemu ustalonego w umowie przedmiotu po sprawdzeniu jego należytego wykonania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3. Odbioru dokonują upoważnieni przedstawiciele Zamawiającego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Odbiór końcowy jest połączony z przekazaniem przedmiotu odbioru do użytkowania i eksploatacj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5. Wykonawca przed odbiorem końcowym przeprowadzi wszelkie próby i sprawdzenia techniczne przedmiotu odbioru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6. Wykonawca w dniu odbioru przekaże Zamawiającemu wszelkie wymagane prawem atesty, certyfikaty bezpieczeństwa, </w:t>
      </w:r>
      <w:r>
        <w:rPr>
          <w:rFonts w:cs="Times New Roman"/>
          <w:bCs/>
        </w:rPr>
        <w:t xml:space="preserve">deklaracje zgodności z PN-EN, aprobaty techniczne, świadectwa jakości, itp. </w:t>
      </w:r>
      <w:r>
        <w:rPr>
          <w:rFonts w:cs="Times New Roman"/>
        </w:rPr>
        <w:t>na wszystkie dostarczane urządzenia i wbudowane materiały.</w:t>
      </w:r>
      <w:r>
        <w:rPr>
          <w:rFonts w:cs="Times New Roman"/>
          <w:bCs/>
        </w:rPr>
        <w:t xml:space="preserve"> 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7. Wykonawca zgłasza Zamawiającemu gotowość do odbioru i uzgadnia termin jego realizacj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8. Zamawiający przystępuje do odbioru w ciągu 7 dni od daty zgłoszenia przez Wykonawcę gotowości dokonania odbioru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9. W dniu ustalonym przez strony, jako termin odbioru, sporządzony zostanie protokół odbioru końcowego.  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I. Wynagrodzenie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6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Strony ustalają wynagrodzenie za przedmiot umowy w formie zryczałtowanej, na ogólną kwotę brutto……………..….zł.(słownie: …………………….……………………….……..), w tym kwota podatku VAT ………… zł. (słownie: …………………………..….……..), kwota netto…………  zł. (słownie: …………………………………………………………..), zgodnie z ofertą Wykonawcy złożoną w postępowaniu o udzielenie zamówienia stanowiącą integralną część umowy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2. Wynagrodzenie to obejmuje wszystkie obowiązki Wykonawcy, niezbędne do zrealizowania zamówienia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7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Rozliczenie należności z tytułu umowy nastąpi fakturą VAT wystawioną przez Wykonawcę w oparciu o protokół odbioru końcowego.</w:t>
      </w:r>
    </w:p>
    <w:p>
      <w:pPr>
        <w:pStyle w:val="Styl"/>
        <w:jc w:val="both"/>
        <w:rPr/>
      </w:pPr>
      <w:r>
        <w:rPr/>
        <w:t xml:space="preserve">2. Faktura będzie wystawiona na (nabywca/odbiorca/płatnik): </w:t>
      </w:r>
    </w:p>
    <w:p>
      <w:pPr>
        <w:pStyle w:val="Styl"/>
        <w:jc w:val="both"/>
        <w:rPr/>
      </w:pPr>
      <w:r>
        <w:rPr/>
        <w:t>NABYWCA: Powiat Włocławski, ul. Cyganka 28, 87-800 Włocławek, Nr NIP:  888-311-57-91</w:t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</w:rPr>
        <w:t>ODBIORCA/PŁATNIK: Placówka Opiekuńczo-Wychowawcza „Jaś” w Brzeziu, Brzezie 35 E, 87-880 Brześć Kujawski.</w:t>
      </w:r>
    </w:p>
    <w:p>
      <w:pPr>
        <w:pStyle w:val="Styl"/>
        <w:jc w:val="both"/>
        <w:rPr/>
      </w:pPr>
      <w:r>
        <w:rPr/>
        <w:t>Faktura będzie przekazana na adres:</w:t>
      </w:r>
      <w:r>
        <w:rPr>
          <w:bCs/>
        </w:rPr>
        <w:t xml:space="preserve"> </w:t>
      </w:r>
      <w:r>
        <w:rPr/>
        <w:t>Placówka Opiekuńczo-Wychowawcza „Jaś” w Brzeziu, Brzezie 35 E, 87-880 Brześć Kujawsk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. Należność wypłacona będzie przez Placówkę Opiekuńczo-Wychowawczą „Jaś” w Brzeziu, przelewem na rachunek bankowy Wykonawcy, w terminie do 30 dni od daty otrzymania prawidłowo wystawionej faktury VAT.  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Za dzień zapłaty wynagrodzenia strony ustalają dzień obciążenia rachunku bankowego Placówki Opiekuńczo-Wychowawczej „Jaś” w Brzeziu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V. Rękojmia i gwarancja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8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Wykonawca ponosi odpowiedzialność z tytułu rękojmi za wady fizyczne i prawne przedmiotu zamówienia na zasadach określonych w Kodeksie cywilnym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2. Okres gwarancji na przedmiot umowy wynosi 60 miesięcy licząc od dnia podpisania protokołu odbioru końcowego – naprawa sprzętu, urządzenia Zamawiającego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3. Wykonawca we własnym zakresie ponosi koszty dojazdu i dostawy nowych elementów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Serwis gwarancyjny będzie dokonywany w terminie nie przekraczającym 5 dni roboczych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5. Okres gwarancji ulega przedłużeniu o czas wykonania naprawy.  </w:t>
      </w:r>
    </w:p>
    <w:p>
      <w:pPr>
        <w:pStyle w:val="Standard"/>
        <w:spacing w:lineRule="auto" w:line="240"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. Kary umowne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9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Strony postanawiają, że obowiązującą je formę odszkodowania stanowią kary umowne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2. Wykonawca zapłaci Zamawiającemu karę umowną w wysokości 0,5 % wynagrodzenia brutto ustalonego w umowie, za każdy dzień zwłoki: - w wykonaniu przedmiotu umowy, - w usunięciu wad na podstawie rękojmi lub gwarancj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3. Zamawiający zapłaci Wykonawcy karę umowną w wysokości 0,5 % wynagrodzenia brutto ustalonego w umowie, za każdy dzień zwłoki w przeprowadzeniu odbioru końcowego przedmiotu umowy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Wykonawca wypłaci Zamawiającemu karę w wysokości 10 % wynagrodzenia brutto ustalonego w umowie, za odstąpienie od umowy z przyczyn zależnych od Wykonawcy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5. Zamawiający wypłaci Wykonawcy karę w wysokości 10 % wynagrodzenia brutto ustalonego w umowie, za odstąpienie od umowy z przyczyn zależnych od Zamawiającego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6. Za szkody wyrządzone Zamawiającemu przez Wykonawcę z innych tytułów, Wykonawca odpowiada według zasad określonych w Kodeksie cywilnym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color w:val="000000"/>
        </w:rPr>
        <w:t>7. Zamawiający zastrzega sobie prawo dochodzenia odszkodowania uzupełniającego do wysokości poniesionej szkody.</w:t>
      </w:r>
    </w:p>
    <w:p>
      <w:pPr>
        <w:pStyle w:val="Normal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. Zamawiający jest upoważniony do potrącenia należnych kar umownych z wynagrodzenia Wykonawcy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I. Postanowienia końcowe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10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Zamawiającemu przysługuje prawo odstąpienia od umowy bez uiszczania kary umownej: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) w przypadku realizacji przez Wykonawcę przedmiotu umowy niezgodnie z umową i Warunkami Zamówienia /WZ/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2) w przypadku gdy Wykonawca przekroczy termin realizacji umowy, a opóźnienie przekroczy 15 dni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3) w razie wystąpienia istotnej zmiany okoliczności powodującej, że wykonanie umowy nie leży w interesie Zamawiającego, czego nie można było przewidzieć w chwili zawarcia umowy, w terminie 30 dni od powzięcia wiadomości o tych okolicznościach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) w przypadku, gdy zostanie ogłoszona upadłość lub rozwiązanie firmy Wykonawcy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5) w przypadku, gdy zostanie wydany nakaz zajęcia majątku Wykonawcy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Odstąpienie od umowy powinno nastąpić w formie pisemnej pod rygorem nieważności i powinno zawierać uzasadnienie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11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Zmiana postanowień umowy wymaga formy pisemnej pod rygorem nieważności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</w:rPr>
        <w:t>§12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W sprawach nieuregulowanych niniejszą umową stosuje się przepisy Kodeksu cywilnego. 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13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Umowę sporządzono w 3 jednobrzmiących egzemplarzach, z których 2 otrzymuje Zamawiający, a 1 Wykonawca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ZAMAWIAJĄCY:                                                       WYKONAWCA: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 xml:space="preserve">Załączniki: </w:t>
      </w:r>
    </w:p>
    <w:p>
      <w:pPr>
        <w:pStyle w:val="Standard"/>
        <w:numPr>
          <w:ilvl w:val="3"/>
          <w:numId w:val="1"/>
        </w:numPr>
        <w:spacing w:lineRule="auto" w:line="240" w:before="0" w:after="0"/>
        <w:ind w:left="714" w:hanging="357"/>
        <w:rPr>
          <w:rFonts w:cs="Times New Roman"/>
        </w:rPr>
      </w:pPr>
      <w:r>
        <w:rPr>
          <w:rFonts w:cs="Times New Roman"/>
        </w:rPr>
        <w:t>Warunki zamówienia,</w:t>
      </w:r>
    </w:p>
    <w:p>
      <w:pPr>
        <w:pStyle w:val="Standard"/>
        <w:numPr>
          <w:ilvl w:val="3"/>
          <w:numId w:val="1"/>
        </w:numPr>
        <w:spacing w:lineRule="auto" w:line="240" w:before="0" w:after="0"/>
        <w:ind w:left="714" w:hanging="357"/>
        <w:rPr>
          <w:rFonts w:cs="Times New Roman"/>
        </w:rPr>
      </w:pPr>
      <w:r>
        <w:rPr>
          <w:rFonts w:cs="Times New Roman"/>
        </w:rPr>
        <w:t>Oferta wykonawcy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4z0">
    <w:name w:val="WW8Num4z0"/>
    <w:qFormat/>
    <w:rPr>
      <w:color w:val="000000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Text body indent"/>
    <w:basedOn w:val="Standard"/>
    <w:qFormat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widowControl/>
      <w:spacing w:lineRule="auto" w:line="240" w:before="0" w:after="0"/>
      <w:ind w:firstLine="540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33:00Z</dcterms:created>
  <dc:creator>Agnieszka Dopierała</dc:creator>
  <dc:description/>
  <cp:keywords/>
  <dc:language>en-US</dc:language>
  <cp:lastModifiedBy>A.Sierakowska</cp:lastModifiedBy>
  <cp:lastPrinted>2017-06-27T11:51:00Z</cp:lastPrinted>
  <dcterms:modified xsi:type="dcterms:W3CDTF">2017-06-27T10:1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